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ypes of lines (parallel, perpendicular, intersecting, skew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ypes of angles (acute, obtuse, right, straight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ypes of polygons by sid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ypes of triangles (acute, obtuse, right, equilateral, scalene, acute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ransformation types (translation, rotations, reflections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 transformation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geometric representations to solve real world problem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perimeter of polygons using real number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area of a polygo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area of a circl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circumference of a circle using real number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surface area using real number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volume using real number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sum of the measures of interior angles using polygon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 polygons on coordinate grids to find lengths and are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3.1, 6.3.3, 6.3.5, 6.3.4, 6.3.6, 6.4.4, 6.4.3, 6.4.2, 6.3.2, 6.4.1, 6.3.7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s 7, 10, &amp; 12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2:00Z</dcterms:created>
  <dc:creator>JoshR</dc:creator>
  <dc:description/>
  <cp:keywords/>
  <dc:language>en-US</dc:language>
  <cp:lastModifiedBy>JoshR</cp:lastModifiedBy>
  <cp:lastPrinted>2009-08-18T11:00:00Z</cp:lastPrinted>
  <dcterms:modified xsi:type="dcterms:W3CDTF">2009-08-18T16:59:00Z</dcterms:modified>
  <cp:revision>4</cp:revision>
  <dc:subject/>
  <dc:title/>
</cp:coreProperties>
</file>